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Всероссийская Академия Внешней Торговли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Факультет государственной и международной внешнеэкономической службы</w:t>
      </w:r>
    </w:p>
    <w:p>
      <w:pPr>
        <w:pStyle w:val="Normal"/>
        <w:spacing w:before="0" w:after="120"/>
        <w:jc w:val="center"/>
        <w:rPr/>
      </w:pPr>
      <w:r>
        <w:rPr/>
        <w:t>Вечернее отделение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Реферат</w:t>
      </w:r>
    </w:p>
    <w:p>
      <w:pPr>
        <w:pStyle w:val="Normal"/>
        <w:spacing w:before="0" w:after="120"/>
        <w:jc w:val="center"/>
        <w:rPr/>
      </w:pPr>
      <w:r>
        <w:rPr/>
        <w:t>по курсу «Мировая экономика»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0"/>
        <w:spacing w:before="0" w:after="120"/>
        <w:rPr/>
      </w:pPr>
      <w:r>
        <w:rPr/>
      </w:r>
    </w:p>
    <w:p>
      <w:pPr>
        <w:pStyle w:val="0"/>
        <w:spacing w:before="0" w:after="120"/>
        <w:rPr/>
      </w:pPr>
      <w:r>
        <w:rPr/>
        <w:t>Роль России в мировом топливно-энергетическом комплексе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Студент: Большаков А.Н. - ФГС</w:t>
      </w:r>
    </w:p>
    <w:p>
      <w:pPr>
        <w:pStyle w:val="Normal"/>
        <w:spacing w:before="0" w:after="120"/>
        <w:jc w:val="center"/>
        <w:rPr/>
      </w:pPr>
      <w:r>
        <w:rPr/>
        <w:t>Преподаватель: проф., к.э.н. Пстыго В.И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Москва</w:t>
      </w:r>
    </w:p>
    <w:p>
      <w:pPr>
        <w:pStyle w:val="Normal"/>
        <w:spacing w:before="0" w:after="120"/>
        <w:jc w:val="center"/>
        <w:rPr/>
      </w:pPr>
      <w:r>
        <w:rPr/>
        <w:t>2001г.</w:t>
      </w:r>
      <w:r>
        <w:br w:type="page"/>
      </w:r>
    </w:p>
    <w:p>
      <w:pPr>
        <w:pStyle w:val="0"/>
        <w:spacing w:before="0" w:after="120"/>
        <w:rPr/>
      </w:pPr>
      <w:r>
        <w:rPr/>
        <w:t>Роль России в мировом топливно-энергетическом комплексе (ТЭК)</w:t>
      </w:r>
    </w:p>
    <w:p>
      <w:pPr>
        <w:pStyle w:val="Heading1"/>
        <w:spacing w:before="0" w:after="120"/>
        <w:rPr/>
      </w:pPr>
      <w:r>
        <w:rPr/>
        <w:t>Тенденции развития и структура мирового ТЭК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>Современная структура мирового топливно-энергетического комплекса складывалась под воздействием процессов развития мировой экономики, роста населения и производства, а также в зависимости от объемов и географического расположения природных запасов основных энергетических ресурсов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Из данных таблицы </w:t>
      </w:r>
      <w:r>
        <w:rPr>
          <w:lang w:val="en-US" w:eastAsia="ru-RU"/>
        </w:rPr>
        <w:t>[1]</w:t>
      </w:r>
      <w:r>
        <w:rPr>
          <w:lang w:eastAsia="ru-RU"/>
        </w:rPr>
        <w:t xml:space="preserve"> и графика, представленных ниже, видно, что за последние 50 лет абсолютный прирост потребления первичных ресурсов составил примерно 8 млрд. т условного топлива, т.е. увеличился почти на 200%.</w:t>
      </w:r>
    </w:p>
    <w:p>
      <w:pPr>
        <w:pStyle w:val="Normal"/>
        <w:spacing w:before="0" w:after="120"/>
        <w:jc w:val="right"/>
        <w:rPr>
          <w:lang w:eastAsia="ru-RU"/>
        </w:rPr>
      </w:pPr>
      <w:r>
        <w:rPr>
          <w:lang w:eastAsia="ru-RU"/>
        </w:rPr>
        <w:t xml:space="preserve">млрд.т.у.т. </w:t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50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60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70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80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0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7г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object w:dxaOrig="7680" w:dyaOrig="48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35pt;margin-top:30.2pt;width:374.4pt;height:229.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592354101" r:id="rId2"/>
              </w:object>
            </w:r>
            <w:r>
              <w:rPr>
                <w:lang w:eastAsia="ru-RU"/>
              </w:rPr>
              <w:t>3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4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1,9</w:t>
            </w:r>
          </w:p>
        </w:tc>
      </w:tr>
    </w:tbl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 начале </w:t>
      </w:r>
      <w:r>
        <w:rPr>
          <w:lang w:val="en-US" w:eastAsia="ru-RU"/>
        </w:rPr>
        <w:t>XX</w:t>
      </w:r>
      <w:r>
        <w:rPr>
          <w:lang w:eastAsia="ru-RU"/>
        </w:rPr>
        <w:t xml:space="preserve"> в. в структуре потребления энергоресурсов абсолютно преобладающее место занимал уголь. Например, в развитых странах к 1950г. не долю угля приходилось 74%, а нефти – 17% в общем объеме энергопотребления </w:t>
      </w:r>
      <w:r>
        <w:rPr>
          <w:lang w:val="en-US" w:eastAsia="ru-RU"/>
        </w:rPr>
        <w:t>[1]</w:t>
      </w:r>
      <w:r>
        <w:rPr>
          <w:lang w:eastAsia="ru-RU"/>
        </w:rPr>
        <w:t>. При этом основная доля энергоресурсов использовалась внутри стран, где они добывались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Среднегодовые темпы роста энергопотребления в мире в первой половине </w:t>
      </w:r>
      <w:r>
        <w:rPr>
          <w:lang w:val="en-US" w:eastAsia="ru-RU"/>
        </w:rPr>
        <w:t>XX</w:t>
      </w:r>
      <w:r>
        <w:rPr>
          <w:lang w:eastAsia="ru-RU"/>
        </w:rPr>
        <w:t xml:space="preserve"> в. составляли 2-3%, а в 1950-1975гг. - уже 5% </w:t>
      </w:r>
      <w:r>
        <w:rPr>
          <w:lang w:val="en-US" w:eastAsia="ru-RU"/>
        </w:rPr>
        <w:t>[1]</w:t>
      </w:r>
      <w:r>
        <w:rPr>
          <w:lang w:eastAsia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о второй половине </w:t>
      </w:r>
      <w:r>
        <w:rPr>
          <w:lang w:val="en-US" w:eastAsia="ru-RU"/>
        </w:rPr>
        <w:t xml:space="preserve">XX </w:t>
      </w:r>
      <w:r>
        <w:rPr>
          <w:lang w:eastAsia="ru-RU"/>
        </w:rPr>
        <w:t>в. мировая структура потребления энергоресурсов претерпевает большие изменения. В 50-60-х гг. на смену углю все больше приходят нефть и газ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Покрытие прироста энергопотребления обеспечивалось в первую очередь за счет увеличения добычи нефти. В период с 1952 по 1972гг. нефть была дешевой. Цена на нее на мировом рынке доходила до 14 долл./т </w:t>
      </w:r>
      <w:r>
        <w:rPr>
          <w:lang w:val="en-US" w:eastAsia="ru-RU"/>
        </w:rPr>
        <w:t>[1]</w:t>
      </w:r>
      <w:r>
        <w:rPr>
          <w:lang w:eastAsia="ru-RU"/>
        </w:rPr>
        <w:t>. Во второй половине 70-х также начинается освоение крупных месторождений природного газа и его потребление постепенно наращивается вытесняя уголь.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>До начала 70-х годов рост потребления энергоресурсов был в основном экстенсивным. В развитых странах его темп фактически определялся темпом роста промышленного производства. Между тем, освоенные месторождения начинают истощаться и начинает расти импорт энергоресурсов, в первую очередь – нефти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>В 1973г. разразился энергетический кризис. Мировая цена на нефть подскочила до 250-300 долл./т</w:t>
      </w:r>
      <w:r>
        <w:rPr>
          <w:lang w:val="en-US" w:eastAsia="ru-RU"/>
        </w:rPr>
        <w:t>[1].</w:t>
      </w:r>
      <w:r>
        <w:rPr>
          <w:lang w:eastAsia="ru-RU"/>
        </w:rPr>
        <w:t xml:space="preserve"> Одной из причин кризиса стало сокращение ее добычи в легкодоступных местах и перемещение в районы с экстремальными природными условиями и на континентальный шельф. Другой причиной стало стремление основных стран - экспортеров нефти (членов ОПЕК), которыми в основном являются развивающиеся страны, более эффективно использовать свои преимущества владельцев основной части мировых запасов этого ценного сырья.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 xml:space="preserve">В этот период ведущие страны мира были вынуждены пересмотреть свои концепции развития энергетики. В результате, прогнозы роста энергопотребления стали более умеренными. Значительное место в программах развития энергетики стало отводиться энергосбережению. Если до энергетического кризиса 70-х энергопотребление в мире прогнозировалось к 2000 г. на уровне 20-25 млрд. т условного топлива, то после него прогнозы были скорректированы в сторону заметного уменьшения до 12,4 млрд. т условного топлива </w:t>
      </w:r>
      <w:r>
        <w:rPr>
          <w:lang w:val="en-US" w:eastAsia="ru-RU"/>
        </w:rPr>
        <w:t>[1]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Промышленно развитые страны принимают серьезнейшие меры по обеспечению экономии потребления первичных энергоресурсов. Энергосбережение все больше занимает одно из центральных мест в их национальных экономических концепциях Происходит перестройка отраслевой структуры национальных экономик. Преимущество отдается мало энергоемким отраслям и технологиям. Происходит свертывание энергоемких производств. Активно развиваются энергосберегающие технологии, в первую очередь, в энергоемких отраслях: металлургии, металлообрабатывающей промышленности, транспорте. Реализуются масштабные научно-технические программы по поиску и разработке альтернативных энергетических технологий. В период с начала 70х до конца 80х гг. энергоемкость ВВП в США снизилась на 40%, в Японии – на 30% </w:t>
      </w:r>
      <w:r>
        <w:rPr>
          <w:lang w:val="en-US" w:eastAsia="ru-RU"/>
        </w:rPr>
        <w:t>[2]</w:t>
      </w:r>
      <w:r>
        <w:rPr>
          <w:lang w:eastAsia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 этот же период идет бурное развитие атомной энергетики. В 70-е годы и за первую половину 80-х годов в мире было пущено в эксплуатацию около </w:t>
      </w:r>
      <w:r>
        <w:rPr>
          <w:lang w:val="en-US" w:eastAsia="ru-RU"/>
        </w:rPr>
        <w:t xml:space="preserve">65% </w:t>
      </w:r>
      <w:r>
        <w:rPr>
          <w:lang w:eastAsia="ru-RU"/>
        </w:rPr>
        <w:t>ныне действующих</w:t>
      </w:r>
      <w:r>
        <w:rPr>
          <w:lang w:val="en-US" w:eastAsia="ru-RU"/>
        </w:rPr>
        <w:t xml:space="preserve"> АЭС.</w:t>
      </w:r>
    </w:p>
    <w:p>
      <w:pPr>
        <w:pStyle w:val="Normal"/>
        <w:spacing w:before="0" w:after="120"/>
        <w:jc w:val="both"/>
        <w:rPr>
          <w:lang w:eastAsia="ru-RU"/>
        </w:rPr>
      </w:pPr>
      <w:r>
        <w:rPr>
          <w:lang w:eastAsia="ru-RU"/>
        </w:rPr>
        <w:t>В этот период в политический и экономический обиход вводится понятие энергетической безопасности государства. Энергетические стратегии развитых стран нацеливаются не только на сокращение потребления конкретных энергоносителей (угля или нефти), но и в целом на сокращение потребления любых энергоресурсов и диверсификацию их источников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 результате всех этих мер в развитых странах заметно снизился среднегодовой темп прироста потребления первичных энергоресурсов: с 1,8% в 80-е гг. до 1,45% в 1991-1997 гг. По прогнозу на 1995-2015 гг. он не превысит 1,25% </w:t>
      </w:r>
      <w:r>
        <w:rPr>
          <w:lang w:val="en-US" w:eastAsia="ru-RU"/>
        </w:rPr>
        <w:t>[1]</w:t>
      </w:r>
      <w:r>
        <w:rPr>
          <w:lang w:eastAsia="ru-RU"/>
        </w:rPr>
        <w:t>.</w:t>
      </w:r>
    </w:p>
    <w:p>
      <w:pPr>
        <w:pStyle w:val="2"/>
        <w:spacing w:before="0" w:after="120"/>
        <w:rPr/>
      </w:pPr>
      <w:r>
        <w:rPr/>
        <w:t xml:space="preserve">Во второй половине 80-х по явился еще один фактор, оказывающий сегодня все большее влияние на структуру и тенденции развития ТЭК. Ученые и политики всего мира активно заговорили о последствиях воздействия на природу техногенной деятельности человека, в частности, влиянии на окружающую среду объектов ТЭК. Ужесточение международных требований по охране окружающей среды с целью снижения парникового эффекта и выбросов в атмосферу (по решению конференции в Киото в 1997г.) должно привести к снижению потребления угля и нефти как наиболее влияющих на экологию энергоресурсов, а также стимулировать совершенствование существующих и создание новых энергетических технологий. 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Все вышесказанное в целом повлияло на формирование современной глобальной структуры ТЭК. В результате, структура мирового потребления первичных энергоресурсов к настоящему времени выглядит следующим образом </w:t>
      </w:r>
      <w:r>
        <w:rPr>
          <w:lang w:val="en-US" w:eastAsia="ru-RU"/>
        </w:rPr>
        <w:t>[1] [3]</w:t>
      </w:r>
      <w:r>
        <w:rPr>
          <w:lang w:eastAsia="ru-RU"/>
        </w:rPr>
        <w:t xml:space="preserve">: </w:t>
      </w:r>
    </w:p>
    <w:p>
      <w:pPr>
        <w:pStyle w:val="Normal"/>
        <w:keepNext w:val="true"/>
        <w:spacing w:before="0" w:after="120"/>
        <w:jc w:val="right"/>
        <w:rPr>
          <w:lang w:eastAsia="ru-RU"/>
        </w:rPr>
      </w:pPr>
      <w:r>
        <w:rPr>
          <w:lang w:eastAsia="ru-RU"/>
        </w:rPr>
        <w:t>(%)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559"/>
        <w:gridCol w:w="16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Энерго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Всего,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Неф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highlight w:val="red"/>
                <w:lang w:eastAsia="ru-RU"/>
              </w:rPr>
            </w:pPr>
            <w:r>
              <w:rPr>
                <w:lang w:eastAsia="ru-RU"/>
              </w:rPr>
              <w:t>3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Г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Твердое топли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А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lang w:eastAsia="ru-RU"/>
              </w:rPr>
            </w:pPr>
            <w:r>
              <w:object w:dxaOrig="512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9.75pt;margin-top:29pt;width:323.95pt;height:154.1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466362678" r:id="rId4"/>
              </w:object>
            </w:r>
            <w:r>
              <w:rPr>
                <w:lang w:eastAsia="ru-RU"/>
              </w:rPr>
              <w:t>ГЭС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</w:tr>
    </w:tbl>
    <w:p>
      <w:pPr>
        <w:pStyle w:val="2"/>
        <w:spacing w:before="0" w:after="120"/>
        <w:rPr/>
      </w:pPr>
      <w:r>
        <w:rPr/>
        <w:t>Как видно из таблицы и диаграммы (на примере 2000г.):</w:t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/>
        <w:t>нефть, уголь и газ стабильно занимают в энергопотреблении лидирующие позиции и в сумме составляют около 90%. В целом в этом периоде стабильна не только доля углеводородного топлива в общем объеме энергопотребления, но и соотношение между собой его основных составляющих,</w:t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/>
        <w:t xml:space="preserve">доля атомной энергетики оставалась также стабильной. За этот период во всем мире было пущено всего 20 энергоблоков. (Для сравнения: за предыдущие десять лет их было пущено 176, из которых 112 – в период 1980-85гг. ) </w:t>
      </w:r>
      <w:r>
        <w:rPr>
          <w:lang w:val="en-US"/>
        </w:rPr>
        <w:t>[4]</w:t>
      </w:r>
      <w:r>
        <w:rPr/>
        <w:t xml:space="preserve"> Это объясняется снижением доверия к атомной энергетике в мире, вызванным аварией на Чернобыльской АЭС в 1986 году,</w:t>
      </w:r>
    </w:p>
    <w:p>
      <w:pPr>
        <w:pStyle w:val="2"/>
        <w:numPr>
          <w:ilvl w:val="0"/>
          <w:numId w:val="3"/>
        </w:numPr>
        <w:spacing w:before="0" w:after="120"/>
        <w:rPr/>
      </w:pPr>
      <w:r>
        <w:rPr/>
        <w:t>доля ГЭС и других источников возросла на 1%, почти полностью за счет нетрадиционных источников энергии: ветряной, солнечной и биомассы. Вместе с тем, доля таких источников в общем объеме обеспечения энергопотребления пока остается несущественной, что связано, с малой единичной мощностью таких установок и природными ограничениями по их использованию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Доля промышленно развитых стран в мировом потреблении первичных энергоресурсов снизилась с 59,5% в конце 80-х гг. до 51% в 1995 г. и по прогнозу в 2015 г. она снизится до 43%. Хотя в расчете на душу населения потребление энергоресурсов велико и продолжает расти - с 4803 кг нефтяного эквивалента в 1980 г. до 5118 кг в 1995 г., доля развивающихся стран (включая Китай) в общем потреблении повысилась за указанный период с 21,9 до 31,4% и ожидается на уровне 40% в 2015 г., а доля стран с переходной экономикой (кроме Китая) сокращается и достигнет 17% в 2015 г. (по прогнозу) </w:t>
      </w:r>
      <w:r>
        <w:rPr>
          <w:lang w:val="en-US" w:eastAsia="ru-RU"/>
        </w:rPr>
        <w:t>[1]</w:t>
      </w:r>
      <w:r>
        <w:rPr>
          <w:lang w:eastAsia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eastAsia="ru-RU"/>
        </w:rPr>
        <w:t xml:space="preserve">Энергоемкость ВВП (прирост потребления первичных энергоресурсов на каждый процент прироста ВВП) в 90-e гг. составляла: в развитых странах - 0,6%, развивающихся (включая Китай) - 0,8%, государствах - членах СНГ, Центральной и Восточной Европы - 0,9% </w:t>
      </w:r>
      <w:r>
        <w:rPr>
          <w:lang w:val="en-US" w:eastAsia="ru-RU"/>
        </w:rPr>
        <w:t>[1]</w:t>
      </w:r>
      <w:r>
        <w:rPr>
          <w:lang w:eastAsia="ru-RU"/>
        </w:rPr>
        <w:t>.</w:t>
      </w:r>
    </w:p>
    <w:p>
      <w:pPr>
        <w:pStyle w:val="Heading1"/>
        <w:rPr/>
      </w:pPr>
      <w:r>
        <w:rPr/>
        <w:t>Перспективы мирового ТЭК и роль России</w:t>
      </w:r>
    </w:p>
    <w:p>
      <w:pPr>
        <w:pStyle w:val="Normal"/>
        <w:spacing w:before="0" w:after="120"/>
        <w:jc w:val="both"/>
        <w:rPr/>
      </w:pPr>
      <w:r>
        <w:rPr/>
        <w:t>Россия была и, очевидно, будет оставаться мировой энергетической державой. Соответственно, от того, как в перспективе будет трансформироваться мировая геополитическая и геоэкономическая ситуация, во многом зависят условия функционирования российского топливно-энергетического комплекса, что соответственно будет оказывать существенное воздействие на российскую экономику в целом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Геополитические и геоэкономические предпосылки функционирования ТЭК России</w:t>
      </w:r>
    </w:p>
    <w:p>
      <w:pPr>
        <w:pStyle w:val="Normal"/>
        <w:spacing w:before="0" w:after="120"/>
        <w:jc w:val="both"/>
        <w:rPr/>
      </w:pPr>
      <w:r>
        <w:rPr/>
        <w:t xml:space="preserve">Энергетический комплекс России является неотъемлемой частью мирового энергетического рынка. Доля нашей страны в структуре спроса на энергоресурсы за последние 10 лет существенно снизилась, прежде всего из-за сокращения внутреннего рынка энергоресурсов. В то же время Россия активно участвует в формировании международной торговли энергетическими ресурсами. В 1998 г. Россия занимала второе место в мире (после Саудовской Аравии), как экспортер нефти и нефтепродуктов, а также первое место по межгосударственной торговле сетевым природным газом. Основным рынком для российских энергоресурсов выступают страны Западной, Центральной и Восточной Европы, для которых доля России в суммарном импорте составляет более 50% по сетевому газу и порядка 23% по нефти и нефтепродуктам </w:t>
      </w:r>
      <w:r>
        <w:rPr>
          <w:lang w:val="en-US"/>
        </w:rPr>
        <w:t>[3]</w:t>
      </w:r>
      <w:r>
        <w:rPr/>
        <w:t>. Помимо этого, географическое положение России предопределяет ее особую роль в транзите энергоресурсов в пределах евразийского континента, обеспечивая наиболее эффективную конфигурацию энергетической инфраструктуры не только по оси запад – восток, но и в направлении юг - северо-запад континента.</w:t>
      </w:r>
    </w:p>
    <w:p>
      <w:pPr>
        <w:pStyle w:val="2"/>
        <w:spacing w:before="0" w:after="120"/>
        <w:rPr/>
      </w:pPr>
      <w:r>
        <w:rPr>
          <w:lang w:eastAsia="en-US"/>
        </w:rPr>
        <w:t>Таким образом, геополитическое значение энергетики России важно не только для российской экономики, но и является важным элементом процесса развития европейских энергетических рынков, и, следовательно, мировой энергетики.</w:t>
      </w:r>
    </w:p>
    <w:p>
      <w:pPr>
        <w:pStyle w:val="2"/>
        <w:spacing w:before="0" w:after="120"/>
        <w:rPr/>
      </w:pPr>
      <w:r>
        <w:rPr/>
        <w:t>В то же время, собственно экономическое развитие России, ее внутреннее энергопотребление не являются ключевыми факторами, определяющими конъюнктуру развития мировой энергетики, а являются, скорей, факторами дополнительной неопределенности и риска. Поэтому импортеры российских энергоресурсов очевидно будут стремиться минимизировать эту неопределенность, даже за счет некоторой потери в экономической эффективности, как это происходит при развитии ситуации вокруг прикаспийских нефти и газа. Таким образом, Россия вынуждена постоянно бороться за поддержание и улучшение своих позиций на мировых энергетических рынках в каждый конкретный момент времени в условиях не только жестокой конкуренции, но и в силу объективных причин, в том числе, возможно, и политических.</w:t>
      </w:r>
    </w:p>
    <w:p>
      <w:pPr>
        <w:pStyle w:val="Normal"/>
        <w:spacing w:before="0" w:after="120"/>
        <w:ind w:right="-52" w:hanging="0"/>
        <w:jc w:val="both"/>
        <w:rPr/>
      </w:pPr>
      <w:r>
        <w:rPr/>
        <w:t>Вместе с тем, учитывая географическое положение России, ее роль не может ограничиваться экспортом собственных первичных или преобразованных энергоресурсов и должна включать участие в освоении, транспорте и маркетинге энергоресурсов третьих стран, например, стран Каспийского бассейна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Тенденции энергопотребления в мире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Численность населения Земли, как известно, достигла 6 млрд. человек и продолжает увеличиваться. Уровень жизни, оставаясь крайне неравномерным в различных странах и континентах, продолжает, в целом, расти. Эволюция образа жизни и народонаселения влечет за собой неуклонное увеличение потребления топливно-энергетических ресурсов, несмотря на технологическое совершенствование производительных сил человечества, эколого- и энергосберегающие тенденции. В то же время, в силу указанных прогрессивных тенденций, динамика роста потребления ТЭР существенно отстает и будет, в дальнейшем, отставать от темпов экономического развития мирового сообщества.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В 1990 г. потребление первичных энергоресурсов на Земле составило 11,2 млрд т условного топлива. В 2000 г. оно достигло примерно 13 млрд т условного топлива, т.е. увеличилось на 15 % при росте ВВП за это время примерно на 25 %</w:t>
      </w:r>
      <w:r>
        <w:rPr>
          <w:lang w:val="en-US"/>
        </w:rPr>
        <w:t>[3].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Прогнозные оценки дальнейших перспектив имеют достаточно большой разброс и, в соответствии с ними, диапазон потребления первичных ТЭР в 2020 г. составит от 16,5 до 23 млрд.т условного топлива с ростом по отношению к 2000 г. на 26-75%. Темп роста энергопотребления в мире может в этот период составить от 1% до 2,8 % в год, в зависимости от среднегодовых темпов экономического роста, которые оцениваются в диапазоне от 1,5% до 4,0% в год, а также в зависимости от динамики научно-технического прогресса производительных сил и успехов в реализации программы «устойчивого развития», направленной на сохранение природной среды обитания на Земле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География спроса на энергоресурсы.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>Укрупненная средняя прогнозная оценка регионального энергопотребления в мире приведена в следующей таблице [3] и на графике: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431"/>
        <w:gridCol w:w="1418"/>
        <w:gridCol w:w="1417"/>
        <w:gridCol w:w="1418"/>
        <w:gridCol w:w="1417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лрд. т у.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. к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 г., %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Северная Амер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Латинская Амер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падная Европ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Централ. и Восточ. Европ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Страны СНГ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Средний Восток и Африк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object w:dxaOrig="5121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2.95pt;margin-top:35.9pt;width:307.95pt;height:187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1270037915" r:id="rId6"/>
              </w:object>
            </w:r>
            <w:r>
              <w:rPr>
                <w:sz w:val="24"/>
              </w:rPr>
              <w:t>Азиатско-Тихоок. Регион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</w:tbl>
    <w:p>
      <w:pPr>
        <w:pStyle w:val="3"/>
        <w:rPr/>
      </w:pPr>
      <w:r>
        <w:rPr/>
        <w:t>Как видно из таблицы и графика, при росте энергопотребления в развитых регионах на 10-25 %, его увеличение в Азиатско-Тихоокеанском регионе прогнозируется в 2,5.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 </w:t>
      </w:r>
      <w:r>
        <w:rPr/>
        <w:t>Мировые топливно – энергетические ресурсы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 xml:space="preserve">Мировые запасы энергоресурсов (по различным зарубежным источникам) оцениваются в размерах, приведенных в следующей таблице </w:t>
      </w:r>
      <w:r>
        <w:rPr>
          <w:lang w:val="en-US"/>
        </w:rPr>
        <w:t>[3]</w:t>
      </w:r>
      <w:r>
        <w:rPr/>
        <w:t>:</w:t>
      </w:r>
    </w:p>
    <w:p>
      <w:pPr>
        <w:pStyle w:val="Normal"/>
        <w:keepNext w:val="true"/>
        <w:keepLines/>
        <w:spacing w:before="0" w:after="120"/>
        <w:ind w:right="-142" w:hanging="0"/>
        <w:jc w:val="right"/>
        <w:rPr/>
      </w:pPr>
      <w:r>
        <w:rPr/>
        <w:t>(млрд.т нефтяного эквивалента)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  <w:gridCol w:w="1843"/>
        <w:gridCol w:w="170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нос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еданные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урсы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50 % вероят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Lines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  <w:t>Ресурсная</w:t>
            </w:r>
          </w:p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за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sz w:val="24"/>
              </w:rPr>
              <w:t>Нефть</w:t>
            </w:r>
            <w:r>
              <w:rPr>
                <w:sz w:val="24"/>
              </w:rPr>
              <w:t>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>в т.ч. традиционн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радиционна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sz w:val="24"/>
              </w:rPr>
              <w:t>Природный газ</w:t>
            </w:r>
            <w:r>
              <w:rPr>
                <w:sz w:val="24"/>
              </w:rPr>
              <w:t>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>в т.ч. традиционны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радиционны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rPr>
                <w:b/>
                <w:sz w:val="24"/>
              </w:rPr>
              <w:t>Уго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24"/>
              </w:rPr>
            </w:pPr>
            <w:r>
              <w:object w:dxaOrig="5121" w:dyaOrig="23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5.75pt;margin-top:22.4pt;width:286.45pt;height:112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885396651" r:id="rId8"/>
              </w:object>
            </w:r>
            <w:r>
              <w:rPr>
                <w:sz w:val="24"/>
              </w:rPr>
              <w:t xml:space="preserve">Всего, </w:t>
            </w:r>
            <w:r>
              <w:rPr>
                <w:b/>
                <w:sz w:val="24"/>
              </w:rPr>
              <w:t>органическое топли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90</w:t>
            </w:r>
          </w:p>
        </w:tc>
      </w:tr>
    </w:tbl>
    <w:p>
      <w:pPr>
        <w:pStyle w:val="2"/>
        <w:spacing w:before="0" w:after="120"/>
        <w:rPr/>
      </w:pPr>
      <w:r>
        <w:rPr/>
        <w:t xml:space="preserve">Как видно из таблицы и диаграммы, доля разведанных запасов в ресурсной базе составляет по нефти и газу около 40 %, а по углю около 20 %, что свидетельствует о достаточном «запасе прочности» в обеспечении в ближайшие два десятилетия мировой энергетики ресурсами органического топлива. </w:t>
      </w:r>
    </w:p>
    <w:p>
      <w:pPr>
        <w:pStyle w:val="Heading1"/>
        <w:numPr>
          <w:ilvl w:val="1"/>
          <w:numId w:val="1"/>
        </w:numPr>
        <w:rPr/>
      </w:pPr>
      <w:r>
        <w:rPr/>
        <w:t xml:space="preserve">Перспективный спрос и прогнозы цен на мировых энергетических рынках </w:t>
      </w:r>
    </w:p>
    <w:p>
      <w:pPr>
        <w:pStyle w:val="2"/>
        <w:spacing w:before="0" w:after="120"/>
        <w:rPr/>
      </w:pPr>
      <w:r>
        <w:rPr/>
        <w:t>Неравномерность географического размещения геологических запасов по территории планеты и несоответствие этого размещения географии потребления энергоресурсов формируют параметры мирового и регионального спроса на основные энергоносители.</w:t>
      </w:r>
    </w:p>
    <w:p>
      <w:pPr>
        <w:pStyle w:val="Normal"/>
        <w:spacing w:before="0" w:after="120"/>
        <w:jc w:val="both"/>
        <w:rPr/>
      </w:pPr>
      <w:r>
        <w:rPr/>
        <w:t xml:space="preserve">Резкое снижение мировых цен на </w:t>
      </w:r>
      <w:r>
        <w:rPr>
          <w:b/>
          <w:i/>
        </w:rPr>
        <w:t>нефть</w:t>
      </w:r>
      <w:r>
        <w:rPr>
          <w:b/>
        </w:rPr>
        <w:t xml:space="preserve"> </w:t>
      </w:r>
      <w:r>
        <w:rPr/>
        <w:t>в 1998 году до уровня 13,4 долл./ баррель (среднегодовой показатель, наименьший за последние 20 лет) вызвало серьезные трудности для энергоэкспортирующих стран, в том числе и для России.</w:t>
      </w:r>
    </w:p>
    <w:p>
      <w:pPr>
        <w:pStyle w:val="21"/>
        <w:spacing w:lineRule="auto" w:line="240" w:before="0" w:after="120"/>
        <w:ind w:hanging="0"/>
        <w:rPr/>
      </w:pPr>
      <w:r>
        <w:rPr/>
        <w:t>После принятия срочных мер и заключения соглашения между странами – членами ОПЕК и прочими производителями нефти по ограничению добычи этого вида топлива в марте 1999 г., мировые цены на нефть снова поднялись до уровня выше 26 долл. / баррель.</w:t>
      </w:r>
    </w:p>
    <w:p>
      <w:pPr>
        <w:pStyle w:val="Normal"/>
        <w:spacing w:before="0" w:after="120"/>
        <w:jc w:val="both"/>
        <w:rPr/>
      </w:pPr>
      <w:r>
        <w:rPr/>
        <w:t xml:space="preserve">Дальнейшее изменение мировых цен на нефть в перспективе будет определяться тремя основными факторами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научно–техническим прогрессом в нефтяной промышленности, позволяющим новым поставщикам снижая издержки выходить на мировой рынок, компенсируя исчерпание более дешевых ресурс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геополитическими и экономическими факторами, среди которых важнейшие – темпы глобализации экономики и балансы политических и экономических интересов в главных регионах нефтедобычи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реальностью прогнозных запасов нефти, оценки которых существенно различаются (более, чем в 2 раза) по разным источникам.</w:t>
      </w:r>
    </w:p>
    <w:p>
      <w:pPr>
        <w:pStyle w:val="Normal"/>
        <w:spacing w:before="0" w:after="120"/>
        <w:jc w:val="both"/>
        <w:rPr/>
      </w:pPr>
      <w:r>
        <w:rPr/>
        <w:t>Анализ прогнозов мировых цен на нефть, выполненных различными зарубежными организациями, как официальными (Министерство энергетики США, Международное Энергетическое Агентство, Европейская Комиссия и др.), так и неофициальными консалтинговыми фирмами и научными центрами (</w:t>
      </w:r>
      <w:r>
        <w:rPr>
          <w:lang w:val="en-US"/>
        </w:rPr>
        <w:t>CERA</w:t>
      </w:r>
      <w:r>
        <w:rPr/>
        <w:t xml:space="preserve">, </w:t>
      </w:r>
      <w:r>
        <w:rPr>
          <w:lang w:val="en-US"/>
        </w:rPr>
        <w:t>Wood</w:t>
      </w:r>
      <w:r>
        <w:rPr/>
        <w:t xml:space="preserve"> </w:t>
      </w:r>
      <w:r>
        <w:rPr>
          <w:lang w:val="en-US"/>
        </w:rPr>
        <w:t>Mackenzie</w:t>
      </w:r>
      <w:r>
        <w:rPr/>
        <w:t xml:space="preserve">, </w:t>
      </w:r>
      <w:r>
        <w:rPr>
          <w:lang w:val="en-US"/>
        </w:rPr>
        <w:t>DRI</w:t>
      </w:r>
      <w:r>
        <w:rPr/>
        <w:t xml:space="preserve"> и др.) в 1999 г., позволяет выделить три группы прогнозов.</w:t>
      </w:r>
    </w:p>
    <w:p>
      <w:pPr>
        <w:pStyle w:val="Normal"/>
        <w:spacing w:before="0" w:after="120"/>
        <w:jc w:val="both"/>
        <w:rPr/>
      </w:pPr>
      <w:r>
        <w:rPr/>
        <w:t>Первая группа предсказывает рост мировых цен на нефть на всю рассматриваемую перспективу (до 2020 – 2030 г.г.) вплоть до уровня 35 долл. / баррель.</w:t>
      </w:r>
    </w:p>
    <w:p>
      <w:pPr>
        <w:pStyle w:val="Normal"/>
        <w:spacing w:before="0" w:after="120"/>
        <w:jc w:val="both"/>
        <w:rPr/>
      </w:pPr>
      <w:r>
        <w:rPr/>
        <w:t>Вторая группа прогнозов предсказывает стабильные цены на нефть в рассматриваемой перспективе в среднем на уровне 17 – 19 долл. / баррель.</w:t>
      </w:r>
    </w:p>
    <w:p>
      <w:pPr>
        <w:pStyle w:val="Normal"/>
        <w:spacing w:before="0" w:after="120"/>
        <w:jc w:val="both"/>
        <w:rPr/>
      </w:pPr>
      <w:r>
        <w:rPr/>
        <w:t>Третья, самая малочисленная, группа прогнозов предсказывает снижение цен в перспективе в среднем до уровня 10 – 14 долларов за баррель.</w:t>
      </w:r>
    </w:p>
    <w:p>
      <w:pPr>
        <w:pStyle w:val="Normal"/>
        <w:spacing w:before="0" w:after="120"/>
        <w:jc w:val="both"/>
        <w:rPr/>
      </w:pPr>
      <w:r>
        <w:rPr/>
        <w:t>Наиболее вероятный диапазон перспективных мировых цен на нефть показан в следующей таблице [3] и на графике:</w:t>
      </w:r>
    </w:p>
    <w:p>
      <w:pPr>
        <w:pStyle w:val="Normal"/>
        <w:keepNext w:val="true"/>
        <w:keepLines/>
        <w:spacing w:before="0" w:after="120"/>
        <w:jc w:val="right"/>
        <w:rPr/>
      </w:pPr>
      <w:r>
        <w:rPr/>
        <w:t>(долл. США)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851"/>
        <w:gridCol w:w="850"/>
        <w:gridCol w:w="851"/>
        <w:gridCol w:w="850"/>
        <w:gridCol w:w="851"/>
        <w:gridCol w:w="850"/>
        <w:gridCol w:w="772"/>
      </w:tblGrid>
      <w:tr>
        <w:trPr>
          <w:trHeight w:val="264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0</w:t>
            </w:r>
          </w:p>
        </w:tc>
      </w:tr>
      <w:tr>
        <w:trPr>
          <w:trHeight w:val="41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object w:dxaOrig="6400" w:dyaOrig="35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0.95pt;margin-top:22.85pt;width:394pt;height:163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Excel.Sheet.12" ShapeID="ole_rId10" DrawAspect="Content" ObjectID="_258177660" r:id="rId10"/>
              </w:object>
            </w:r>
            <w:r>
              <w:rPr>
                <w:sz w:val="24"/>
              </w:rPr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>
          <w:b w:val="false"/>
        </w:rPr>
        <w:t xml:space="preserve">В настоящее время мировой торговле обращается около 57 % всей добычи сырой нефти, что формирует огромные межрегиональные потоки этого энергоносителя. Спрос на сырую нефть формируется, главным образом, на трех крупных региональных рынках. Около 30% мировой добычи нефти потребляется в Северной Америке, почти 27 % — в странах АТР (в том числе 8,1 % - в Японии и 5,2 % - в Китае) и более 22 % — в Европе </w:t>
      </w:r>
      <w:r>
        <w:rPr>
          <w:b w:val="false"/>
          <w:lang w:val="en-US"/>
        </w:rPr>
        <w:t>[3]</w:t>
      </w:r>
      <w:r>
        <w:rPr>
          <w:b w:val="false"/>
        </w:rPr>
        <w:t>.</w:t>
      </w:r>
    </w:p>
    <w:p>
      <w:pPr>
        <w:pStyle w:val="21"/>
        <w:spacing w:lineRule="auto" w:line="240" w:before="0" w:after="120"/>
        <w:ind w:hanging="0"/>
        <w:rPr/>
      </w:pPr>
      <w:r>
        <w:rPr/>
        <w:t xml:space="preserve">Добыча нефти в мире достигла почти 3,5 млрд. т/год. Более 40 % мировой добычи обеспечивается странами ОПЕК, около 25 % — в экономически развитых странах (в т.ч. 11,4 % — в США, 9,8 % — в Европе), 8,6 % — в России, 9,3 % — в Южной и Центральной Америке, 4,7 % — в Китае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Ожидается, что к 2020 г. потребление нефти в мире возрастет, по различным оценкам, в 1,2-1,5 раза (наиболее вероятно — на одну треть). Поскольку собственное потребление нефти в основных добывающих ее странах будет мало увеличиваться, рост спроса на нефть обусловит значительное увеличение спроса на ее импорт, который может возрасти на 50-60 %, т.е. превысит 3,0 млрд.т вместо, порядка 2,0 млрд.т в настоящее время. Основной прирост спроса на импорт нефти ожидается в развивающихся странах, где он может возрасти в 2,5-2,8 раза, в то время, как импорт нефти развитыми странами возрастет на 30-35 %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Прогнозируется, что с учетом высокого экономического потенциала добычи нефти, основной прирост спроса на нефть будет удовлетворяться странами ОПЕК (до 90% прироста), в результате чего, их доля в мировой торговле нефтью возрастет с 69 % до 78-80%.</w:t>
      </w:r>
    </w:p>
    <w:p>
      <w:pPr>
        <w:pStyle w:val="Normal"/>
        <w:spacing w:before="0" w:after="120"/>
        <w:jc w:val="both"/>
        <w:rPr/>
      </w:pPr>
      <w:r>
        <w:rPr/>
        <w:t>В этих условиях объемы возможного экспорта российской нефти и нефтепродуктов будут определяться возможностями минимизации издержек на добычу, переработку и транспорт продукции, а также возможностями добычи и внутренним спросом на нефтепродукты. Сохранение объема российского экспорта нефти и нефтепродуктов в пределах 110-170 млн.т не окажет, существенного влияния на развитие мирового рынка и уровень мировых цен на нефть. В целом предполагается снижение доли России в международной торговле нефтью и нефтепродуктами с 9 % в настоящее время до 4-5% к концу 2020г.</w:t>
      </w:r>
    </w:p>
    <w:p>
      <w:pPr>
        <w:pStyle w:val="Normal"/>
        <w:spacing w:before="0" w:after="120"/>
        <w:jc w:val="both"/>
        <w:rPr/>
      </w:pPr>
      <w:r>
        <w:rPr/>
        <w:t xml:space="preserve">В рассматриваемой перспективе цены на природный </w:t>
      </w:r>
      <w:r>
        <w:rPr>
          <w:b/>
          <w:i/>
        </w:rPr>
        <w:t>газ</w:t>
      </w:r>
      <w:r>
        <w:rPr/>
        <w:t xml:space="preserve"> на европейском и азиатском энергетическом рынках будут изменяться под воздействием различных факторов.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 xml:space="preserve">Прогноз тенденций мировых цен на природный газ на этих рынках представлен в следующей таблице </w:t>
      </w:r>
      <w:r>
        <w:rPr>
          <w:b w:val="false"/>
          <w:lang w:val="en-US"/>
        </w:rPr>
        <w:t>[3]</w:t>
      </w:r>
      <w:r>
        <w:rPr>
          <w:b w:val="false"/>
        </w:rPr>
        <w:t>:</w:t>
      </w:r>
    </w:p>
    <w:p>
      <w:pPr>
        <w:pStyle w:val="TextBody"/>
        <w:spacing w:before="0" w:after="120"/>
        <w:jc w:val="right"/>
        <w:rPr/>
      </w:pPr>
      <w:r>
        <w:rPr>
          <w:b w:val="false"/>
        </w:rPr>
        <w:t>(долл. США/тыс.м</w:t>
      </w:r>
      <w:r>
        <w:rPr>
          <w:b w:val="false"/>
          <w:vertAlign w:val="superscript"/>
        </w:rPr>
        <w:t>3</w:t>
      </w:r>
      <w:r>
        <w:rPr/>
        <w:t>)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819"/>
        <w:gridCol w:w="851"/>
        <w:gridCol w:w="850"/>
        <w:gridCol w:w="851"/>
        <w:gridCol w:w="850"/>
        <w:gridCol w:w="851"/>
        <w:gridCol w:w="709"/>
      </w:tblGrid>
      <w:tr>
        <w:trPr>
          <w:trHeight w:val="65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0</w:t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п</w:t>
            </w:r>
            <w:r>
              <w:rPr>
                <w:b/>
                <w:i/>
                <w:sz w:val="24"/>
              </w:rPr>
              <w:t xml:space="preserve">адная </w:t>
            </w:r>
            <w:r>
              <w:rPr>
                <w:b/>
                <w:i/>
                <w:sz w:val="24"/>
              </w:rPr>
              <w:t>Европ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4"/>
              </w:rPr>
              <w:t>Страны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АТ</w:t>
            </w:r>
            <w:r>
              <w:rPr>
                <w:b/>
                <w:i/>
                <w:sz w:val="24"/>
              </w:rPr>
              <w:t>Р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</w:tr>
      <w:tr>
        <w:trPr>
          <w:trHeight w:val="276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object w:dxaOrig="6401" w:dyaOrig="46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6.95pt;margin-top:32.05pt;width:338.4pt;height:228.7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947055751" r:id="rId12"/>
              </w:object>
              <w:t>Нижн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71980</wp:posOffset>
                      </wp:positionH>
                      <wp:positionV relativeFrom="paragraph">
                        <wp:posOffset>951230</wp:posOffset>
                      </wp:positionV>
                      <wp:extent cx="1197610" cy="283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8321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Западная Европ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94.3pt;height:22.3pt;mso-wrap-distance-left:9.05pt;mso-wrap-distance-right:9.05pt;mso-wrap-distance-top:0pt;mso-wrap-distance-bottom:0pt;margin-top:74.9pt;mso-position-vertical-relative:text;margin-left:147.4pt;mso-position-horizontal-relative:margin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Западная Евро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</w:tbl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0620</wp:posOffset>
                </wp:positionH>
                <wp:positionV relativeFrom="paragraph">
                  <wp:posOffset>1790700</wp:posOffset>
                </wp:positionV>
                <wp:extent cx="7404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8.3pt;height:22.3pt;mso-wrap-distance-left:9.05pt;mso-wrap-distance-right:9.05pt;mso-wrap-distance-top:0pt;mso-wrap-distance-bottom:0pt;margin-top:14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before="0" w:after="120"/>
        <w:rPr/>
      </w:pPr>
      <w:r>
        <w:rPr>
          <w:lang w:eastAsia="en-US"/>
        </w:rPr>
        <w:t xml:space="preserve">На </w:t>
      </w:r>
      <w:r>
        <w:rPr>
          <w:i/>
          <w:lang w:eastAsia="en-US"/>
        </w:rPr>
        <w:t>европейском</w:t>
      </w:r>
      <w:r>
        <w:rPr>
          <w:lang w:eastAsia="en-US"/>
        </w:rPr>
        <w:t xml:space="preserve"> газовом рынке в среднесрочной перспективе цены на газ будут зависеть от цен нефтепродуктов и коррелировать с прогнозами мировых цен на нефть. С другой стороны, либерализация энергетического рынка Европы создаст условия для снижения цен на газ в странах ЕС. Вместе с тем, эксперты прогнозируют рост спроса на газ в этом регионе, особенно для нужд электроэнергетики, в период после 2010г., что вызовет необходимость привлечения на европейский газовый рынок дополнительных и более дорогих ресурсов из России, Африки и с Ближнего Востока. Кроме того, ожидается постепенный «отрыв» газовых цен от цен на нефть и нефтепродукты, связанный с либерализацией рынка и более «экологически качественными» характеристик этого вида топлива.</w:t>
      </w:r>
    </w:p>
    <w:p>
      <w:pPr>
        <w:pStyle w:val="Normal"/>
        <w:spacing w:before="0" w:after="120"/>
        <w:jc w:val="both"/>
        <w:rPr/>
      </w:pPr>
      <w:r>
        <w:rPr/>
        <w:t xml:space="preserve">На перспективу 2010-2020 гг. средняя по Европе цена на газ прогнозируется минимально на уровне 93-102 долл./тыс.м³ и максимально 123-142 долл./тыс.м³ </w:t>
      </w:r>
      <w:r>
        <w:rPr>
          <w:lang w:val="en-US"/>
        </w:rPr>
        <w:t>[3]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>
          <w:i/>
        </w:rPr>
        <w:t>Азиатско-тихоокеанский</w:t>
      </w:r>
      <w:r>
        <w:rPr/>
        <w:t xml:space="preserve"> газовый рынок в настоящее время зависит от поставок сжиженного метана, цена на который индексируется по цене сырой нефти. Цены на газ там выше, чем в Европе, примерно на 20%. Прогнозируемый рост потребности в газовом топливе приведет к быстрому развитию этого энергетического рынка, на котором появятся новые поставщики газа, как сжиженного – с Ближнего Востока и России, так и сетевого – из России и других стран СНГ.</w:t>
      </w:r>
    </w:p>
    <w:p>
      <w:pPr>
        <w:pStyle w:val="Normal"/>
        <w:spacing w:before="0" w:after="120"/>
        <w:jc w:val="both"/>
        <w:rPr/>
      </w:pPr>
      <w:r>
        <w:rPr/>
        <w:t>Прогнозируемый рост цены газа на этом рынке составит в среднем 12% по сравнению с уровнем 1999-2000 гг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Оценки спроса мирового энергетического рынка на импорт газа в зоне интересов России представлены в следующей таблице </w:t>
      </w:r>
      <w:r>
        <w:rPr>
          <w:lang w:val="en-US"/>
        </w:rPr>
        <w:t>[3]</w:t>
      </w:r>
      <w:r>
        <w:rPr/>
        <w:t>: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418"/>
        <w:gridCol w:w="1559"/>
        <w:gridCol w:w="1559"/>
      </w:tblGrid>
      <w:tr>
        <w:trPr>
          <w:trHeight w:val="292" w:hRule="atLeast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егионы и страны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рос на импорт газа </w:t>
            </w:r>
            <w:r>
              <w:rPr>
                <w:b w:val="false"/>
                <w:sz w:val="24"/>
              </w:rPr>
              <w:t>(млрд.м³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995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раны СНГ и Бал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 – 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 – 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-12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4"/>
              </w:rPr>
              <w:t>Страны Восточной Евр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 – 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4 – 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 – 13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4"/>
              </w:rPr>
              <w:t>Страны Западной Евр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 w:val="false"/>
                <w:sz w:val="24"/>
              </w:rPr>
              <w:t>140 – 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5 – 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0 – 30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сего Евро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73 – 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384 – 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00 – 5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по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 – 6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 – 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 – 8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ит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 –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 –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 – 6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жная Коре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 –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 –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 – 5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сего страны А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85 – 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20 –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65 – 19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358 – 3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04 – 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665 – 645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В ближайшие 20 лет в мире прогнозируется примерно полутора кратное увеличение спроса на энергетический</w:t>
      </w:r>
      <w:r>
        <w:rPr>
          <w:b/>
          <w:i/>
        </w:rPr>
        <w:t xml:space="preserve"> уголь</w:t>
      </w:r>
      <w:r>
        <w:rPr/>
        <w:t>. Природный газ и уголь будут конкурировать за второе место в мировом энергобалансе в зависимости от перспективной конъюнктуры мирового энергетического рынка. Цены на уголь могут увеличиться незначительно, с 40 долл. за тонну в настоящее время до 45 – 47 долл. за тонну в 2020 г.</w:t>
      </w:r>
    </w:p>
    <w:p>
      <w:pPr>
        <w:pStyle w:val="Normal"/>
        <w:spacing w:before="0" w:after="120"/>
        <w:jc w:val="both"/>
        <w:rPr/>
      </w:pPr>
      <w:r>
        <w:rPr/>
        <w:t>Крупнейшие мировые потребители угля (Китай, США, Индия и Россия) будут удовлетворять свои потребности в угле за счет собственный ресурсов. На международном угольном рынке будут доминировать поставки дешевого и качественного угля из Австралии, Южной Африки, Индонезии и Венесуэлы. В этих условиях не имеется оснований ожидать существенного роста экспорта угля из России, который скорее всего стабилизируется на современном уровне.</w:t>
      </w:r>
    </w:p>
    <w:p>
      <w:pPr>
        <w:pStyle w:val="Normal"/>
        <w:spacing w:before="0" w:after="120"/>
        <w:jc w:val="both"/>
        <w:rPr/>
      </w:pPr>
      <w:r>
        <w:rPr/>
        <w:t xml:space="preserve">Доля </w:t>
      </w:r>
      <w:r>
        <w:rPr>
          <w:b/>
          <w:i/>
        </w:rPr>
        <w:t>атомной энергии</w:t>
      </w:r>
      <w:r>
        <w:rPr/>
        <w:t xml:space="preserve"> в мировом энергетическом балансе в ближайшие 20 лет по разным прогнозам может уменьшиться или сохраниться на существующем уровне. В отдельных странах (Китай, Южная Корея, Япония, Россия) планируется ее рост. Например, в России к 2020г. планируется увеличить долю АЭС в производстве электроэнергии на 7%. Вместе с тем, учитывая, что в большинстве стран, имеющих АЭС, сдерживание развития атомной энергетики имеет в первую очередь политические мотивы, а прогнозируемый рост энергопотребления может сделать проблематичным выполнение требований Киотского протокола, нельзя исключить и более существенного роста доли атомной энергетики.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Электрическая энергия.</w:t>
      </w:r>
      <w:r>
        <w:rPr/>
        <w:t xml:space="preserve"> Прогнозные оценки показывают, что, учитывая прогрессивный характер, удобство использования и технологические свойства электрической энергии, динамика ее потребления в мире будет и впредь опережать темпы роста потребления энергоресурсов в целом. Темпы роста мирового спроса на электроэнергию составят до 3 % в год. Относительные ограничения дальности транспорта электроэнергии, технологические особенности взаимодействия электроэнергетических систем, а также прогнозные оценки ценовой конъюнктуры на потенциальных внешних рынках, в целом дают достаточно скромную картину возможностей экспорта электроэнергии из России.</w:t>
      </w:r>
    </w:p>
    <w:p>
      <w:pPr>
        <w:pStyle w:val="Normal"/>
        <w:spacing w:before="0" w:after="120"/>
        <w:jc w:val="both"/>
        <w:rPr/>
      </w:pPr>
      <w:r>
        <w:rPr/>
        <w:t>Принципиально конъюнктура спроса позволяет рассматривать возможности экспорта электроэнергии из России в Европу, страны СНГ, а также ближайшие страны АТР, такие как Китай, Япония, Южная Корея. Однако, реальные возможности и масштабы экспорта электроэнергии должны быть оценены, исходя из конкурентоспособности цен, с учетом необходимых крупных инвестиций в сооружение достаточного объема генерирующих мощностей (с учетом обеспечения внутренних потребностей), линий электропередачи и обеспечение их технологической совместимости с линиями стран импортеров.</w:t>
      </w:r>
    </w:p>
    <w:p>
      <w:pPr>
        <w:pStyle w:val="Normal"/>
        <w:spacing w:before="0" w:after="120"/>
        <w:jc w:val="both"/>
        <w:rPr/>
      </w:pPr>
      <w:r>
        <w:rPr/>
        <w:t xml:space="preserve">Более привлекательным, с экономической и политической точек зрения, в перспективе может стать существенное расширение деятельности в области обеспечения параллельной работы, объединения и интеграции национальных и региональных электроэнергетических систем на Евразийском пространстве, в котором Россия будет играть важнейшую роль. </w:t>
      </w:r>
    </w:p>
    <w:p>
      <w:pPr>
        <w:pStyle w:val="Heading1"/>
        <w:rPr/>
      </w:pPr>
      <w:r>
        <w:rPr/>
        <w:t>Выводы.</w:t>
      </w:r>
    </w:p>
    <w:p>
      <w:pPr>
        <w:pStyle w:val="Normal"/>
        <w:spacing w:before="0" w:after="120"/>
        <w:jc w:val="both"/>
        <w:rPr/>
      </w:pPr>
      <w:r>
        <w:rPr/>
        <w:t>В целом перспективная мировая энергетическая ситуация дает основание прогнозировать как минимум сохранение или, скорее всего, повышение уровня экспортного спроса на российские энергоресурсы, с учетом выхода России на энергетические рынки АТР.</w:t>
      </w:r>
    </w:p>
    <w:p>
      <w:pPr>
        <w:pStyle w:val="Normal"/>
        <w:spacing w:before="0" w:after="120"/>
        <w:jc w:val="both"/>
        <w:rPr/>
      </w:pPr>
      <w:r>
        <w:rPr/>
        <w:t>Основными видами экспортируемых энергоносителей на ближайшие 20 лет останутся нефть и природный газ. Ожидаемое развитие мирового энергетического рынка будет происходить в направлениях, где объем спроса на российские энергоносители будет ограничиваться только конкурентоспособностью поставщиков.</w:t>
      </w:r>
    </w:p>
    <w:p>
      <w:pPr>
        <w:pStyle w:val="Normal"/>
        <w:spacing w:before="0" w:after="120"/>
        <w:jc w:val="both"/>
        <w:rPr/>
      </w:pPr>
      <w:r>
        <w:rPr/>
        <w:t>В то же время Россия располагает всеми возможностями для участия в процессе развития интеграции и объединения энергетических (электроэнергетических, трубопроводных) систем и инфраструктуры транспорта энергоносителей при создании единого Евразийского энергетического пространства.</w:t>
      </w:r>
      <w:r>
        <w:br w:type="page"/>
      </w:r>
    </w:p>
    <w:p>
      <w:pPr>
        <w:pStyle w:val="Normal"/>
        <w:spacing w:before="0" w:after="120"/>
        <w:rPr>
          <w:lang w:eastAsia="ru-RU"/>
        </w:rPr>
      </w:pPr>
      <w:r>
        <w:rPr>
          <w:lang w:eastAsia="ru-RU"/>
        </w:rPr>
        <w:t>ЛИТЕРАТУРА</w:t>
      </w:r>
    </w:p>
    <w:p>
      <w:pPr>
        <w:pStyle w:val="2"/>
        <w:numPr>
          <w:ilvl w:val="0"/>
          <w:numId w:val="4"/>
        </w:numPr>
        <w:rPr/>
      </w:pPr>
      <w:r>
        <w:rPr/>
        <w:t>Мировая экономика, учебник под редакцией А.С.Булатова, изд. Юристъ, 1999 год, Москва</w:t>
      </w:r>
    </w:p>
    <w:p>
      <w:pPr>
        <w:pStyle w:val="Normal"/>
        <w:numPr>
          <w:ilvl w:val="0"/>
          <w:numId w:val="4"/>
        </w:numPr>
        <w:spacing w:before="0" w:after="120"/>
        <w:rPr>
          <w:lang w:eastAsia="ru-RU"/>
        </w:rPr>
      </w:pPr>
      <w:r>
        <w:rPr>
          <w:lang w:eastAsia="ru-RU"/>
        </w:rPr>
        <w:t>Курс лекций по мировой экономике, Всероссийская академия внешней торговли, проф. Пстыго В.И., 2001 год.</w:t>
      </w:r>
    </w:p>
    <w:p>
      <w:pPr>
        <w:pStyle w:val="Normal"/>
        <w:numPr>
          <w:ilvl w:val="0"/>
          <w:numId w:val="4"/>
        </w:numPr>
        <w:spacing w:before="0" w:after="120"/>
        <w:rPr>
          <w:lang w:eastAsia="ru-RU"/>
        </w:rPr>
      </w:pPr>
      <w:r>
        <w:rPr>
          <w:lang w:eastAsia="ru-RU"/>
        </w:rPr>
        <w:t>Энергетическая стратегия России до 2020г., авторский коллектив под руководством Яновского А.Б., 2001 год.</w:t>
      </w:r>
    </w:p>
    <w:p>
      <w:pPr>
        <w:pStyle w:val="Normal"/>
        <w:numPr>
          <w:ilvl w:val="0"/>
          <w:numId w:val="4"/>
        </w:numPr>
        <w:spacing w:before="0" w:after="120"/>
        <w:rPr>
          <w:lang w:eastAsia="ru-RU"/>
        </w:rPr>
      </w:pPr>
      <w:r>
        <w:rPr>
          <w:lang w:eastAsia="ru-RU"/>
        </w:rPr>
        <w:t>Энергетика: цифры и факты. Выпуск №3, 2000г., Центральный научно-исследовательский институт управления, экономики и информации Минатома России.</w:t>
      </w:r>
    </w:p>
    <w:sectPr>
      <w:footerReference w:type="default" r:id="rId14"/>
      <w:type w:val="nextPage"/>
      <w:pgSz w:w="11906" w:h="16838"/>
      <w:pgMar w:left="1797" w:right="1797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pacing w:val="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" w:hAnsi="Courier" w:cs="Courier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8z0">
    <w:name w:val="WW8NumSt1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30z0">
    <w:name w:val="WW8NumSt1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Courier" w:hAnsi="Courier" w:cs="Courier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4z0">
    <w:name w:val="WW8NumSt1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заголовок 0"/>
    <w:basedOn w:val="TextBody"/>
    <w:qFormat/>
    <w:pPr>
      <w:jc w:val="center"/>
    </w:pPr>
    <w:rPr/>
  </w:style>
  <w:style w:type="paragraph" w:styleId="2">
    <w:name w:val="Основной текст 2"/>
    <w:basedOn w:val="Normal"/>
    <w:qFormat/>
    <w:pPr>
      <w:spacing w:before="0" w:after="60"/>
      <w:jc w:val="both"/>
    </w:pPr>
    <w:rPr>
      <w:lang w:eastAsia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/>
      <w:ind w:left="120" w:right="1600"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  <w:ind w:right="-14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1:56:00Z</dcterms:created>
  <dc:creator>Большаков</dc:creator>
  <dc:description/>
  <dc:language>en-US</dc:language>
  <cp:lastModifiedBy>Большаков</cp:lastModifiedBy>
  <cp:lastPrinted>2001-05-14T17:50:00Z</cp:lastPrinted>
  <dcterms:modified xsi:type="dcterms:W3CDTF">2001-05-14T13:50:00Z</dcterms:modified>
  <cp:revision>3</cp:revision>
  <dc:subject/>
  <dc:title>6</dc:title>
</cp:coreProperties>
</file>